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197485</wp:posOffset>
                </wp:positionV>
                <wp:extent cx="640080" cy="36576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pt;margin-top:15.55pt;width:50.35pt;height:28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197485</wp:posOffset>
                </wp:positionV>
                <wp:extent cx="731520" cy="3657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75pt;margin-top:15.55pt;width:57.55pt;height:28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  <w:r>
        <w:rPr/>
        <w:t>WinWord: Absatzformat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40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899920" cy="2066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1906905" cy="2066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br w:type="column"/>
      </w:r>
      <w:r>
        <w:rPr/>
        <w:t>Diese beiden Bilder eines WinWord-Doku-ments sehen auf den ersten Blick identisch aus.</w:t>
      </w:r>
    </w:p>
    <w:p>
      <w:pPr>
        <w:pStyle w:val="Textkrper2"/>
        <w:spacing w:before="120" w:after="0"/>
        <w:rPr/>
      </w:pPr>
      <w:r>
        <w:rPr/>
        <w:t xml:space="preserve">Jedoch der gelbe Bal-ken zeigt den Unter-schied, den aufmerk-same Beobachter auch in der Kombobox für das Absatzformat </w:t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cols w:num="3" w:equalWidth="false" w:sep="false">
            <w:col w:w="3119" w:space="142"/>
            <w:col w:w="3119" w:space="282"/>
            <w:col w:w="2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krper2"/>
        <w:rPr/>
      </w:pPr>
      <w:r>
        <w:rPr/>
        <w:t>(vor der Kombobox mit dem Zeichensatz) erkennen können. Für jede eigene Art der Formatierung wurde ein unterschiedliches Absatzformat verwendet.</w:t>
      </w:r>
    </w:p>
    <w:p>
      <w:pPr>
        <w:pStyle w:val="Normal"/>
        <w:jc w:val="both"/>
        <w:rPr/>
      </w:pPr>
      <w:r>
        <w:rPr/>
        <w:t>Aber warum soll man sich bei einem Dokument „soviel“ Mühe machen, für einen Absatz das Absatzformat zu bestimmen, anstatt die gewünschte Formatierung einzustellen?</w:t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Ein Grund dafür ist, dass man WinWord auffordern kann, am Anfang des Doku-ments ein Inhaltsverzeichnis einzufügen (Menü „</w:t>
      </w:r>
      <w:r>
        <w:rPr>
          <w:u w:val="single"/>
        </w:rPr>
        <w:t>E</w:t>
      </w:r>
      <w:r>
        <w:rPr/>
        <w:t>infügen“ Menüeintrag „</w:t>
      </w:r>
      <w:r>
        <w:rPr>
          <w:u w:val="single"/>
        </w:rPr>
        <w:t>I</w:t>
      </w:r>
      <w:r>
        <w:rPr/>
        <w:t xml:space="preserve">ndex und Verzeichnisse ...“). Winword sam-melt alle Überschriften und führt diese mit der Seitenzahl auf. </w:t>
      </w:r>
    </w:p>
    <w:p>
      <w:pPr>
        <w:pStyle w:val="Normal"/>
        <w:spacing w:before="120" w:after="120"/>
        <w:jc w:val="both"/>
        <w:rPr/>
      </w:pPr>
      <w:r>
        <w:rPr/>
        <w:t>Ein anderer Grund ist die Möglichkeit bei notwendigen Änderungen in der For-matierung (Numerierung, Zeichensatz, -Größe und Abstände) alle Absätze gleich ohne großes Suchen zu behandeln. Über das Menü „Forma</w:t>
      </w:r>
      <w:r>
        <w:rPr>
          <w:u w:val="single"/>
        </w:rPr>
        <w:t>t</w:t>
      </w:r>
      <w:r>
        <w:rPr/>
        <w:t>“ Menüeintrag „Format</w:t>
      </w:r>
      <w:r>
        <w:rPr>
          <w:u w:val="single"/>
        </w:rPr>
        <w:t>v</w:t>
      </w:r>
      <w:r>
        <w:rPr/>
        <w:t>orlage...“ öffnet sich ein Dialog, in dem man sich den gewünschten Absatz aussucht. Über den Schalter „</w:t>
      </w:r>
      <w:r>
        <w:rPr>
          <w:u w:val="single"/>
        </w:rPr>
        <w:t>B</w:t>
      </w:r>
      <w:r>
        <w:rPr/>
        <w:t>earbeiten...“ öffnet sich ein weiterer Dialog in dem sich die Eigenschaften eines Absatz einstellen lassen. Der Schalter „Forma</w:t>
      </w:r>
      <w:r>
        <w:rPr>
          <w:u w:val="single"/>
        </w:rPr>
        <w:t xml:space="preserve">t </w:t>
      </w:r>
      <w:r>
        <w:rPr>
          <w:rFonts w:eastAsia="ZapfDingbats" w:cs="ZapfDingbats" w:ascii="ZapfDingbats" w:hAnsi="ZapfDingbats"/>
          <w:sz w:val="20"/>
        </w:rPr>
        <w:t></w:t>
      </w:r>
      <w:r>
        <w:rPr>
          <w:sz w:val="20"/>
        </w:rPr>
        <w:t xml:space="preserve">“ </w:t>
      </w:r>
      <w:r>
        <w:rPr/>
        <w:t>zeigt die Vielzahl der Möglichkeiten. Zum Beispiel kann man bei größeren Dokumenten für die Kapitelüberschriften jeweils ein neue Seite anfordern. Dazu wählt man Eintrag „</w:t>
      </w:r>
      <w:r>
        <w:rPr>
          <w:u w:val="single"/>
        </w:rPr>
        <w:t>A</w:t>
      </w:r>
      <w:r>
        <w:rPr/>
        <w:t>bsatz...“ und im Reiter „Text</w:t>
      </w:r>
      <w:r>
        <w:rPr>
          <w:u w:val="single"/>
        </w:rPr>
        <w:t>f</w:t>
      </w:r>
      <w:r>
        <w:rPr/>
        <w:t>luß“ setzt man ein Häkchen im Kästchen „Seitenwechsel oberhalb“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60980" cy="781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br w:type="column"/>
      </w:r>
      <w:r>
        <w:rPr/>
        <w:drawing>
          <wp:inline distT="0" distB="0" distL="0" distR="0">
            <wp:extent cx="2807970" cy="22485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5430" cy="3403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404" w:bottom="1134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© 2003 Verweyen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03:00Z</dcterms:created>
  <dc:creator>Georg Verweyen</dc:creator>
  <dc:description/>
  <dc:language>en-US</dc:language>
  <cp:lastModifiedBy>Georg Verweyen</cp:lastModifiedBy>
  <cp:lastPrinted>2003-02-17T21:54:00Z</cp:lastPrinted>
  <dcterms:modified xsi:type="dcterms:W3CDTF">2003-03-24T18:24:00Z</dcterms:modified>
  <cp:revision>12</cp:revision>
  <dc:subject/>
  <dc:title>Tip: Bildschirmfoto</dc:title>
</cp:coreProperties>
</file>